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Children’s Integrated Services: Nursing, Family Support, Early Intervention, Early Childhood &amp; Family Mental Health, and Specialized Child Care Service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1350"/>
        <w:gridCol w:w="90"/>
        <w:gridCol w:w="540"/>
        <w:gridCol w:w="1080"/>
        <w:gridCol w:w="180"/>
        <w:gridCol w:w="1440"/>
        <w:gridCol w:w="2268"/>
      </w:tblGrid>
      <w:tr>
        <w:trPr/>
        <w:tc>
          <w:tcPr>
            <w:tcW w:w="11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he Woman/Parent/Guardian/Child Care Provider or Director has given verbal permission for this referral: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0" w:name="__Fieldmark__0_4250027343"/>
            <w:bookmarkStart w:id="1" w:name="__Fieldmark__0_4250027343"/>
            <w:bookmarkEnd w:id="1"/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Yes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2" w:name="__Fieldmark__1_4250027343"/>
            <w:bookmarkStart w:id="3" w:name="__Fieldmark__1_4250027343"/>
            <w:bookmarkEnd w:id="3"/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No: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 (If “No,” you are required to obtain their verbal permission before making a referral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his person would like to speak with the Children’s Integrated Services Coordinator?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4" w:name="__Fieldmark__3_4250027343"/>
            <w:bookmarkStart w:id="5" w:name="__Fieldmark__3_4250027343"/>
            <w:bookmarkEnd w:id="5"/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Yes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6" w:name="__Fieldmark__4_4250027343"/>
            <w:bookmarkStart w:id="7" w:name="__Fieldmark__4_4250027343"/>
            <w:bookmarkEnd w:id="7"/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No</w:t>
            </w:r>
          </w:p>
        </w:tc>
      </w:tr>
      <w:tr>
        <w:trPr>
          <w:trHeight w:val="288" w:hRule="atLeast"/>
        </w:trPr>
        <w:tc>
          <w:tcPr>
            <w:tcW w:w="11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.  CONTACT INFORMATION for INDIVIDUAL(S) BEING REFERRED</w:t>
            </w:r>
          </w:p>
        </w:tc>
      </w:tr>
      <w:tr>
        <w:trPr>
          <w:trHeight w:val="36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hild’s Name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ate of Birth: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g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Gender: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8" w:name="__Fieldmark__8_4250027343"/>
            <w:bookmarkStart w:id="9" w:name="__Fieldmark__8_4250027343"/>
            <w:bookmarkEnd w:id="9"/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M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10" w:name="__Fieldmark__9_4250027343"/>
            <w:bookmarkStart w:id="11" w:name="__Fieldmark__9_4250027343"/>
            <w:bookmarkEnd w:id="11"/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F</w:t>
            </w:r>
          </w:p>
        </w:tc>
      </w:tr>
      <w:tr>
        <w:trPr>
          <w:trHeight w:val="332" w:hRule="atLeast"/>
        </w:trPr>
        <w:tc>
          <w:tcPr>
            <w:tcW w:w="11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arent(s) / Guardian(s) / Pregnant / Postpartum Woman’s Name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2" w:hRule="atLeast"/>
        </w:trPr>
        <w:tc>
          <w:tcPr>
            <w:tcW w:w="11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hild Care Provider/Director’s Name and Program Name (if different):  </w:t>
            </w: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imary Language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spacing w:lineRule="auto" w:line="276" w:before="4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s Interpreter Needed?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12" w:name="__Fieldmark__13_4250027343"/>
            <w:bookmarkStart w:id="13" w:name="__Fieldmark__13_4250027343"/>
            <w:bookmarkEnd w:id="13"/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Yes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14" w:name="__Fieldmark__14_4250027343"/>
            <w:bookmarkStart w:id="15" w:name="__Fieldmark__14_4250027343"/>
            <w:bookmarkEnd w:id="15"/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No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egnant/Postpartum Woman’s Date of Birth: </w:t>
            </w:r>
          </w:p>
          <w:p>
            <w:pPr>
              <w:pStyle w:val="Normal"/>
              <w:spacing w:lineRule="auto" w:line="276" w:before="4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nticipated Due Date or Date of Delivery: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  <w:r>
              <w:fldChar w:fldCharType="begin">
                <w:ffData>
                  <w:name w:val="Text1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  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 w:before="4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  <w:r>
              <w:fldChar w:fldCharType="begin">
                <w:ffData>
                  <w:name w:val="Text2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  <w:r>
              <w:fldChar w:fldCharType="begin">
                <w:ffData>
                  <w:name w:val="Text32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  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0" w:hRule="atLeast"/>
        </w:trPr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Mailing Addres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Physical Addres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19" w:hRule="atLeast"/>
        </w:trPr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hone (Home/Work/Cell):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 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) 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 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  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ext: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4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mail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00" w:before="4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est Way to Contact them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ustody: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16" w:name="__Fieldmark__29_4250027343"/>
            <w:bookmarkStart w:id="17" w:name="__Fieldmark__29_4250027343"/>
            <w:bookmarkEnd w:id="17"/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Parent(s)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18" w:name="__Fieldmark__30_4250027343"/>
            <w:bookmarkStart w:id="19" w:name="__Fieldmark__30_4250027343"/>
            <w:bookmarkEnd w:id="19"/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Foster Care (DCF FSD): </w:t>
            </w: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</w:t>
            </w:r>
          </w:p>
        </w:tc>
        <w:tc>
          <w:tcPr>
            <w:tcW w:w="49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20" w:name="__Fieldmark__32_4250027343"/>
            <w:bookmarkStart w:id="21" w:name="__Fieldmark__32_4250027343"/>
            <w:bookmarkEnd w:id="21"/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Legal Guardian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22" w:name="__Fieldmark__33_4250027343"/>
            <w:bookmarkStart w:id="23" w:name="__Fieldmark__33_4250027343"/>
            <w:bookmarkEnd w:id="23"/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Kin (no legal status)</w:t>
            </w:r>
          </w:p>
        </w:tc>
      </w:tr>
      <w:tr>
        <w:trPr>
          <w:trHeight w:val="288" w:hRule="atLeast"/>
        </w:trPr>
        <w:tc>
          <w:tcPr>
            <w:tcW w:w="11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B.  REASON FOR REFERRAL</w:t>
            </w:r>
          </w:p>
        </w:tc>
      </w:tr>
      <w:tr>
        <w:trPr>
          <w:trHeight w:val="206" w:hRule="atLeast"/>
        </w:trPr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 Child: </w:t>
            </w:r>
          </w:p>
        </w:tc>
        <w:tc>
          <w:tcPr>
            <w:tcW w:w="5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 Woman/Parent/Guardian/Child Care Program: </w:t>
            </w:r>
          </w:p>
        </w:tc>
      </w:tr>
      <w:tr>
        <w:trPr>
          <w:trHeight w:val="512" w:hRule="atLeast"/>
        </w:trPr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24" w:name="__Fieldmark__34_4250027343"/>
            <w:bookmarkStart w:id="25" w:name="__Fieldmark__34_4250027343"/>
            <w:bookmarkEnd w:id="25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Health </w:t>
            </w:r>
          </w:p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26" w:name="__Fieldmark__35_4250027343"/>
            <w:bookmarkStart w:id="27" w:name="__Fieldmark__35_4250027343"/>
            <w:bookmarkEnd w:id="27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evelopmental Concern, Delay or Disability</w:t>
            </w:r>
          </w:p>
          <w:p>
            <w:pPr>
              <w:pStyle w:val="Normal"/>
              <w:spacing w:lineRule="auto" w:line="276"/>
              <w:ind w:left="270" w:hanging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28" w:name="__Fieldmark__36_4250027343"/>
            <w:bookmarkStart w:id="29" w:name="__Fieldmark__36_4250027343"/>
            <w:bookmarkEnd w:id="29"/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Hearing / Vision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30" w:name="__Fieldmark__37_4250027343"/>
            <w:bookmarkStart w:id="31" w:name="__Fieldmark__37_4250027343"/>
            <w:bookmarkEnd w:id="31"/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gnitive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32" w:name="__Fieldmark__38_4250027343"/>
            <w:bookmarkStart w:id="33" w:name="__Fieldmark__38_4250027343"/>
            <w:bookmarkEnd w:id="33"/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ehavioral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34" w:name="__Fieldmark__39_4250027343"/>
            <w:bookmarkStart w:id="35" w:name="__Fieldmark__39_4250027343"/>
            <w:bookmarkEnd w:id="35"/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Adaptive</w:t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36" w:name="__Fieldmark__40_4250027343"/>
            <w:bookmarkStart w:id="37" w:name="__Fieldmark__40_4250027343"/>
            <w:bookmarkEnd w:id="37"/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mmunication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38" w:name="__Fieldmark__41_4250027343"/>
            <w:bookmarkStart w:id="39" w:name="__Fieldmark__41_4250027343"/>
            <w:bookmarkEnd w:id="39"/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Social / Emotional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40" w:name="__Fieldmark__42_4250027343"/>
            <w:bookmarkStart w:id="41" w:name="__Fieldmark__42_4250027343"/>
            <w:bookmarkEnd w:id="41"/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Motor / Physical  </w:t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42" w:name="__Fieldmark__43_4250027343"/>
            <w:bookmarkStart w:id="43" w:name="__Fieldmark__43_4250027343"/>
            <w:bookmarkEnd w:id="43"/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Other: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44" w:name="__Fieldmark__45_4250027343"/>
            <w:bookmarkStart w:id="45" w:name="__Fieldmark__45_4250027343"/>
            <w:bookmarkEnd w:id="45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bookmarkStart w:id="46" w:name="_Hlk532281986"/>
            <w:r>
              <w:rPr>
                <w:rFonts w:cs="Arial" w:ascii="Arial" w:hAnsi="Arial"/>
                <w:color w:val="000000"/>
                <w:sz w:val="20"/>
                <w:szCs w:val="20"/>
              </w:rPr>
              <w:t>Family Services substantiated abuse/neglect (CAPTA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47" w:name="__Fieldmark__46_4250027343"/>
            <w:bookmarkStart w:id="48" w:name="__Fieldmark__46_4250027343"/>
            <w:bookmarkEnd w:id="46"/>
            <w:bookmarkEnd w:id="48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Risk / History of Abuse / Neglect / Family Violen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49" w:name="__Fieldmark__47_4250027343"/>
            <w:bookmarkStart w:id="50" w:name="__Fieldmark__47_4250027343"/>
            <w:bookmarkEnd w:id="50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Concerns with Nutrition, Diet, or Feed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51" w:name="__Fieldmark__48_4250027343"/>
            <w:bookmarkStart w:id="52" w:name="__Fieldmark__48_4250027343"/>
            <w:bookmarkEnd w:id="52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ignificant Birth Issu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53" w:name="__Fieldmark__49_4250027343"/>
            <w:bookmarkStart w:id="54" w:name="__Fieldmark__49_4250027343"/>
            <w:bookmarkEnd w:id="54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leep Concern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55" w:name="__Fieldmark__50_4250027343"/>
            <w:bookmarkStart w:id="56" w:name="__Fieldmark__50_4250027343"/>
            <w:bookmarkEnd w:id="56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Child Car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57" w:name="__Fieldmark__51_4250027343"/>
            <w:bookmarkStart w:id="58" w:name="__Fieldmark__51_4250027343"/>
            <w:bookmarkEnd w:id="58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iagnosed Condition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59" w:name="__Fieldmark__53_4250027343"/>
            <w:bookmarkStart w:id="60" w:name="__Fieldmark__53_4250027343"/>
            <w:bookmarkEnd w:id="60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38" w:hanging="30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61" w:name="__Fieldmark__55_4250027343"/>
            <w:bookmarkStart w:id="62" w:name="__Fieldmark__55_4250027343"/>
            <w:bookmarkEnd w:id="62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Child Care Questions from Parent</w:t>
            </w:r>
          </w:p>
          <w:p>
            <w:pPr>
              <w:pStyle w:val="Normal"/>
              <w:ind w:left="3038" w:hanging="30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63" w:name="__Fieldmark__56_4250027343"/>
            <w:bookmarkStart w:id="64" w:name="__Fieldmark__56_4250027343"/>
            <w:bookmarkEnd w:id="64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Child Care Questions from Child Care Provider </w:t>
            </w:r>
          </w:p>
          <w:p>
            <w:pPr>
              <w:pStyle w:val="Normal"/>
              <w:ind w:left="3038" w:hanging="30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65" w:name="__Fieldmark__57_4250027343"/>
            <w:bookmarkStart w:id="66" w:name="__Fieldmark__57_4250027343"/>
            <w:bookmarkEnd w:id="66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Health of parent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                            </w:t>
            </w:r>
          </w:p>
          <w:p>
            <w:pPr>
              <w:pStyle w:val="Normal"/>
              <w:ind w:left="3038" w:hanging="3024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67" w:name="__Fieldmark__58_4250027343"/>
            <w:bookmarkStart w:id="68" w:name="__Fieldmark__58_4250027343"/>
            <w:bookmarkEnd w:id="68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Lactation/Breastfeeding                                             </w:t>
            </w:r>
          </w:p>
          <w:p>
            <w:pPr>
              <w:pStyle w:val="Normal"/>
              <w:ind w:left="3038" w:hanging="30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69" w:name="__Fieldmark__59_4250027343"/>
            <w:bookmarkStart w:id="70" w:name="__Fieldmark__59_4250027343"/>
            <w:bookmarkEnd w:id="70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Oral Health for parent/child       </w:t>
            </w:r>
          </w:p>
          <w:p>
            <w:pPr>
              <w:pStyle w:val="Normal"/>
              <w:ind w:left="3038" w:hanging="3024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71" w:name="__Fieldmark__60_4250027343"/>
            <w:bookmarkStart w:id="72" w:name="__Fieldmark__60_4250027343"/>
            <w:bookmarkEnd w:id="72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Questions or Concerns about Child(ren)</w:t>
            </w:r>
          </w:p>
          <w:p>
            <w:pPr>
              <w:pStyle w:val="Normal"/>
              <w:ind w:left="3038" w:hanging="3024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73" w:name="__Fieldmark__61_4250027343"/>
            <w:bookmarkStart w:id="74" w:name="__Fieldmark__61_4250027343"/>
            <w:bookmarkEnd w:id="74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Homelessness / Unstable Housing</w:t>
            </w:r>
          </w:p>
          <w:p>
            <w:pPr>
              <w:pStyle w:val="Normal"/>
              <w:ind w:left="3038" w:hanging="3024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75" w:name="__Fieldmark__62_4250027343"/>
            <w:bookmarkStart w:id="76" w:name="__Fieldmark__62_4250027343"/>
            <w:bookmarkEnd w:id="76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omestic Violence</w:t>
            </w:r>
          </w:p>
          <w:p>
            <w:pPr>
              <w:pStyle w:val="Normal"/>
              <w:ind w:left="3038" w:hanging="30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77" w:name="__Fieldmark__63_4250027343"/>
            <w:bookmarkStart w:id="78" w:name="__Fieldmark__63_4250027343"/>
            <w:bookmarkEnd w:id="78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arenting Questions/Concerns</w:t>
            </w:r>
          </w:p>
          <w:p>
            <w:pPr>
              <w:pStyle w:val="Normal"/>
              <w:ind w:left="3038" w:hanging="3024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79" w:name="__Fieldmark__64_4250027343"/>
            <w:bookmarkStart w:id="80" w:name="__Fieldmark__64_4250027343"/>
            <w:bookmarkEnd w:id="80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renatal Questions/Concerns</w:t>
            </w:r>
          </w:p>
          <w:p>
            <w:pPr>
              <w:pStyle w:val="Normal"/>
              <w:ind w:left="3038" w:hanging="30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81" w:name="__Fieldmark__65_4250027343"/>
            <w:bookmarkStart w:id="82" w:name="__Fieldmark__65_4250027343"/>
            <w:bookmarkEnd w:id="82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ostpartum Questions/Concerns</w:t>
            </w:r>
          </w:p>
          <w:p>
            <w:pPr>
              <w:pStyle w:val="Normal"/>
              <w:ind w:left="3038" w:hanging="30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83" w:name="__Fieldmark__66_4250027343"/>
            <w:bookmarkStart w:id="84" w:name="__Fieldmark__66_4250027343"/>
            <w:bookmarkEnd w:id="84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1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.  ADDITIONAL COMMENTS, STRENGTHS, AND RESILIENCE FACTORS</w:t>
            </w:r>
          </w:p>
        </w:tc>
      </w:tr>
      <w:tr>
        <w:trPr>
          <w:trHeight w:val="368" w:hRule="atLeast"/>
        </w:trPr>
        <w:tc>
          <w:tcPr>
            <w:tcW w:w="11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1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.  REFERRAL SOURCE INFORMATION</w:t>
            </w:r>
          </w:p>
        </w:tc>
      </w:tr>
      <w:tr>
        <w:trPr>
          <w:trHeight w:val="288" w:hRule="atLeast"/>
        </w:trPr>
        <w:tc>
          <w:tcPr>
            <w:tcW w:w="7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rson Making Referral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gency/Organization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dress: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mail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ferral Date: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  <w:r>
              <w:fldChar w:fldCharType="begin">
                <w:ffData>
                  <w:name w:val="Text32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  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one: (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 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) </w:t>
            </w: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 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  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ext: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: (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 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) </w:t>
            </w: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 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  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ext: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le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1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2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E.  MEDICAL PROVIDER ASSESSMENT INFORMATION – If Referral from a Medical Provider</w:t>
            </w:r>
          </w:p>
        </w:tc>
      </w:tr>
      <w:tr>
        <w:trPr>
          <w:trHeight w:val="539" w:hRule="atLeast"/>
        </w:trPr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vider/Physician Signature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tLeast" w:line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int Provider/Physician Name: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tLeast" w:line="23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mail: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                                    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ral Date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  <w:r>
              <w:fldChar w:fldCharType="begin">
                <w:ffData>
                  <w:name w:val="Text32 Copy 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  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tLeast" w:line="2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one: (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 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) </w:t>
            </w: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 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  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ext: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tLeast" w:line="23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5" w:name="__Fieldmark__95_4250027343"/>
            <w:bookmarkStart w:id="86" w:name="__Fieldmark__95_4250027343"/>
            <w:bookmarkEnd w:id="86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Initial Assessment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7" w:name="__Fieldmark__96_4250027343"/>
            <w:bookmarkStart w:id="88" w:name="__Fieldmark__96_4250027343"/>
            <w:bookmarkEnd w:id="88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28 Week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9" w:name="__Fieldmark__97_4250027343"/>
            <w:bookmarkStart w:id="90" w:name="__Fieldmark__97_4250027343"/>
            <w:bookmarkEnd w:id="90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6 Month</w:t>
            </w:r>
          </w:p>
        </w:tc>
      </w:tr>
      <w:tr>
        <w:trPr>
          <w:trHeight w:val="297" w:hRule="atLeast"/>
        </w:trPr>
        <w:tc>
          <w:tcPr>
            <w:tcW w:w="110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/>
            </w:pPr>
            <w:bookmarkStart w:id="91" w:name="Check14"/>
            <w:r>
              <w:rPr>
                <w:rFonts w:cs="Arial" w:ascii="Arial" w:hAnsi="Arial"/>
                <w:sz w:val="20"/>
                <w:szCs w:val="20"/>
              </w:rPr>
              <w:t xml:space="preserve">Insurance: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2" w:name="__Fieldmark__98_4250027343"/>
            <w:bookmarkStart w:id="93" w:name="__Fieldmark__98_4250027343"/>
            <w:bookmarkEnd w:id="9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bookmarkEnd w:id="91"/>
            <w:r>
              <w:rPr>
                <w:rFonts w:cs="Arial" w:ascii="Arial" w:hAnsi="Arial"/>
                <w:sz w:val="20"/>
                <w:szCs w:val="20"/>
              </w:rPr>
              <w:t xml:space="preserve">  Medicaid/Dr. Dynasaur     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4" w:name="__Fieldmark__99_4250027343"/>
            <w:bookmarkStart w:id="95" w:name="__Fieldmark__99_4250027343"/>
            <w:bookmarkEnd w:id="9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Private Insurance     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6" w:name="__Fieldmark__100_4250027343"/>
            <w:bookmarkStart w:id="97" w:name="__Fieldmark__100_4250027343"/>
            <w:bookmarkEnd w:id="9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Uninsured      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8" w:name="__Fieldmark__101_4250027343"/>
            <w:bookmarkStart w:id="99" w:name="__Fieldmark__101_4250027343"/>
            <w:bookmarkEnd w:id="9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nsurance Status Unknown</w:t>
            </w:r>
          </w:p>
        </w:tc>
      </w:tr>
      <w:tr>
        <w:trPr>
          <w:trHeight w:val="288" w:hRule="atLeast"/>
        </w:trPr>
        <w:tc>
          <w:tcPr>
            <w:tcW w:w="11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HANK YOU </w:t>
            </w:r>
            <w:r>
              <w:rPr>
                <w:rFonts w:eastAsia="Wingdings 2" w:cs="Wingdings 2" w:ascii="Wingdings 2" w:hAnsi="Wingdings 2"/>
                <w:b/>
                <w:sz w:val="22"/>
                <w:szCs w:val="22"/>
              </w:rPr>
              <w:t>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PLEASE SUBMIT THIS FORM TO YOUR REGIONAL CIS COORDINATOR</w:t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e Received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  <w:r>
              <w:fldChar w:fldCharType="begin">
                <w:ffData>
                  <w:name w:val="Text32 Copy 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  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               Received By: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99060</wp:posOffset>
                </wp:positionV>
                <wp:extent cx="77724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457200"/>
                        </a:xfrm>
                        <a:prstGeom prst="rect"/>
                        <a:solidFill>
                          <a:srgbClr val="0033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26" w:hanging="0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b/>
                                  <w:color w:val="FFFFFF"/>
                                  <w:sz w:val="22"/>
                                  <w:szCs w:val="22"/>
                                </w:rPr>
                                <w:t>http://dcf.vermont.gov/cdd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right="426" w:hanging="0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  <w:sz w:val="22"/>
                                <w:szCs w:val="22"/>
                              </w:rPr>
                              <w:t>1-800-649-264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3366" style="position:absolute;rotation:-0;width:612pt;height:36pt;mso-wrap-distance-left:9.05pt;mso-wrap-distance-right:9.05pt;mso-wrap-distance-top:0pt;mso-wrap-distance-bottom:0pt;margin-top:7.8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426" w:hanging="0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hyperlink r:id="rId3">
                        <w:r>
                          <w:rPr>
                            <w:rStyle w:val="InternetLink"/>
                            <w:rFonts w:cs="Arial Narrow" w:ascii="Arial Narrow" w:hAnsi="Arial Narrow"/>
                            <w:b/>
                            <w:color w:val="FFFFFF"/>
                            <w:sz w:val="22"/>
                            <w:szCs w:val="22"/>
                          </w:rPr>
                          <w:t>http://dcf.vermont.gov/cdd</w:t>
                        </w:r>
                      </w:hyperlink>
                    </w:p>
                    <w:p>
                      <w:pPr>
                        <w:pStyle w:val="Normal"/>
                        <w:ind w:right="426" w:hanging="0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FFFFFF"/>
                          <w:sz w:val="22"/>
                          <w:szCs w:val="22"/>
                        </w:rPr>
                        <w:t>1-800-649-2642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type w:val="nextPage"/>
      <w:pgSz w:w="12240" w:h="15840"/>
      <w:pgMar w:left="720" w:right="720" w:gutter="0" w:header="360" w:top="432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56385" cy="5626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5638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365750</wp:posOffset>
              </wp:positionH>
              <wp:positionV relativeFrom="paragraph">
                <wp:posOffset>-6350</wp:posOffset>
              </wp:positionV>
              <wp:extent cx="1367155" cy="498475"/>
              <wp:effectExtent l="0" t="0" r="17145" b="17145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4300" cy="515620"/>
                      </a:xfrm>
                      <a:prstGeom prst="rect"/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b8cce4"/>
                          </a:gs>
                        </a:gsLst>
                        <a:lin ang="5400000"/>
                      </a:gradFill>
                      <a:ln w="12700">
                        <a:solidFill>
                          <a:srgbClr val="95B3D7"/>
                        </a:solidFill>
                      </a:ln>
                      <a:effectLst>
                        <a:outerShdw dist="24130" dir="2700000">
                          <a:srgbClr val="243F6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INITIAL INTAKE </w:t>
                          </w:r>
                        </w:p>
                        <w:p>
                          <w:pPr>
                            <w:pStyle w:val="Normal"/>
                            <w:spacing w:before="4" w:after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CIS-02 with Family</w:t>
                          </w:r>
                        </w:p>
                        <w:p>
                          <w:pPr>
                            <w:pStyle w:val="Normal"/>
                            <w:spacing w:before="4" w:after="0"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Version 6-10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5B3D7" strokeweight="1pt" fillcolor="#FFFFFF" style="position:absolute;rotation:-0;width:109pt;height:40.6pt;mso-wrap-distance-left:9.05pt;mso-wrap-distance-right:9.05pt;mso-wrap-distance-top:0pt;mso-wrap-distance-bottom:0pt;margin-top:-0.5pt;mso-position-vertical-relative:text;margin-left:422.5pt;mso-position-horizontal-relative:text">
              <v:shadow on="t" color="#243F60" offset="1.35pt,1.35pt"/>
              <v:fill type="gradient" angle="-180" color2="#B8CCE4"/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INITIAL INTAKE </w:t>
                    </w:r>
                  </w:p>
                  <w:p>
                    <w:pPr>
                      <w:pStyle w:val="Normal"/>
                      <w:spacing w:before="4" w:after="0"/>
                      <w:jc w:val="center"/>
                      <w:rPr/>
                    </w:pPr>
                    <w:r>
                      <w:rPr>
                        <w:sz w:val="16"/>
                        <w:szCs w:val="16"/>
                      </w:rPr>
                      <w:t>CIS-02 with Family</w:t>
                    </w:r>
                  </w:p>
                  <w:p>
                    <w:pPr>
                      <w:pStyle w:val="Normal"/>
                      <w:spacing w:before="4" w:after="0"/>
                      <w:jc w:val="center"/>
                      <w:rPr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i/>
                        <w:sz w:val="16"/>
                        <w:szCs w:val="16"/>
                      </w:rPr>
                      <w:t>Version 6-1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1556385" cy="56261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4" r="-9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55638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480050</wp:posOffset>
              </wp:positionH>
              <wp:positionV relativeFrom="paragraph">
                <wp:posOffset>-1905</wp:posOffset>
              </wp:positionV>
              <wp:extent cx="1335405" cy="452755"/>
              <wp:effectExtent l="0" t="0" r="17145" b="17145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0" cy="469900"/>
                      </a:xfrm>
                      <a:prstGeom prst="rect"/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ccccff"/>
                          </a:gs>
                        </a:gsLst>
                        <a:lin ang="5400000"/>
                      </a:gradFill>
                      <a:ln w="12700">
                        <a:solidFill>
                          <a:srgbClr val="CCCCFF"/>
                        </a:solidFill>
                      </a:ln>
                      <a:effectLst>
                        <a:outerShdw dist="24130" dir="2700000">
                          <a:srgbClr val="243F6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REFERRAL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FORM-CIS-01</w:t>
                          </w:r>
                        </w:p>
                        <w:p>
                          <w:pPr>
                            <w:pStyle w:val="Normal"/>
                            <w:spacing w:before="4" w:after="0"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Version 12-18</w:t>
                          </w:r>
                        </w:p>
                        <w:p>
                          <w:pPr>
                            <w:pStyle w:val="Normal"/>
                            <w:spacing w:before="4" w:after="0"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spacing w:before="4" w:after="0"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CCCCFF" strokeweight="1pt" fillcolor="#FFFFFF" style="position:absolute;rotation:-0;width:106.5pt;height:37pt;mso-wrap-distance-left:9.05pt;mso-wrap-distance-right:9.05pt;mso-wrap-distance-top:0pt;mso-wrap-distance-bottom:0pt;margin-top:-0.15pt;mso-position-vertical-relative:text;margin-left:431.5pt;mso-position-horizontal-relative:text">
              <v:shadow on="t" color="#243F60" offset="1.35pt,1.35pt"/>
              <v:fill type="gradient" angle="-180" color2="#CCCCF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REFERRAL 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FORM-CIS-01</w:t>
                    </w:r>
                  </w:p>
                  <w:p>
                    <w:pPr>
                      <w:pStyle w:val="Normal"/>
                      <w:spacing w:before="4" w:after="0"/>
                      <w:jc w:val="center"/>
                      <w:rPr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i/>
                        <w:sz w:val="16"/>
                        <w:szCs w:val="16"/>
                      </w:rPr>
                      <w:t>Version 12-18</w:t>
                    </w:r>
                  </w:p>
                  <w:p>
                    <w:pPr>
                      <w:pStyle w:val="Normal"/>
                      <w:spacing w:before="4" w:after="0"/>
                      <w:jc w:val="center"/>
                      <w:rPr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i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spacing w:before="4" w:after="0"/>
                      <w:jc w:val="center"/>
                      <w:rPr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i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i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cs="Wingdings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Symbol" w:hAnsi="Symbol" w:eastAsia="Times New Roman" w:cs="Times New Roman"/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cf.vermont.gov/cdd" TargetMode="External"/><Relationship Id="rId3" Type="http://schemas.openxmlformats.org/officeDocument/2006/relationships/hyperlink" Target="http://dcf.vermont.gov/cd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8:16:00Z</dcterms:created>
  <dc:creator>AHS Staff</dc:creator>
  <dc:description/>
  <cp:keywords/>
  <dc:language>en-US</dc:language>
  <cp:lastModifiedBy>Mattison, Heather</cp:lastModifiedBy>
  <cp:lastPrinted>2013-04-30T11:06:00Z</cp:lastPrinted>
  <dcterms:modified xsi:type="dcterms:W3CDTF">2019-02-04T18:16:00Z</dcterms:modified>
  <cp:revision>2</cp:revision>
  <dc:subject/>
  <dc:title> </dc:title>
</cp:coreProperties>
</file>